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3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2"/>
        <w:gridCol w:w="1741"/>
        <w:gridCol w:w="1746"/>
        <w:gridCol w:w="1744"/>
        <w:gridCol w:w="1743"/>
      </w:tblGrid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rpose-</w:t>
            </w:r>
          </w:p>
          <w:p>
            <w:pPr>
              <w:pStyle w:val="Normal"/>
              <w:rPr/>
            </w:pPr>
            <w:r>
              <w:rPr/>
              <w:t>What is the reason for this type of government?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ucture- How is it organized?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nction- How does it work? Who gets rights? Who does not?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ample</w:t>
            </w:r>
          </w:p>
        </w:tc>
      </w:tr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Dictatorship</w:t>
            </w:r>
            <w:r>
              <w:rPr>
                <w:rFonts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erson wants control fear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military person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itizens don’t get rights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gypt </w:t>
            </w:r>
          </w:p>
          <w:p>
            <w:pPr>
              <w:pStyle w:val="Normal"/>
              <w:rPr/>
            </w:pPr>
            <w:r>
              <w:rPr/>
              <w:t xml:space="preserve">Germany </w:t>
            </w:r>
          </w:p>
          <w:p>
            <w:pPr>
              <w:pStyle w:val="Normal"/>
              <w:rPr/>
            </w:pPr>
            <w:r>
              <w:rPr/>
              <w:t xml:space="preserve">Chain </w:t>
            </w:r>
          </w:p>
        </w:tc>
      </w:tr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Parliamentary democracy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liament whatever party gets most votes in power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arliament makes laws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eople vote for parliament all citizens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ngland Canada </w:t>
            </w:r>
          </w:p>
        </w:tc>
      </w:tr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Presidential democracy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hoose president 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/>
              </w:rPr>
              <w:t xml:space="preserve"> </w:t>
            </w:r>
            <w:r>
              <w:rPr/>
              <w:t xml:space="preserve">Separated president election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/>
              </w:rPr>
              <w:t xml:space="preserve"> </w:t>
            </w:r>
            <w:r>
              <w:rPr/>
              <w:t>Every person can vote ALL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.S.</w:t>
            </w:r>
          </w:p>
        </w:tc>
      </w:tr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Theocracy</w:t>
            </w:r>
            <w:r>
              <w:rPr>
                <w:rFonts w:cs="Times" w:ascii="Times" w:hAnsi="Times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ligious leaders claim god choose them 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ligious leader are in charge government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ew make all decision no rights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ran </w:t>
            </w:r>
          </w:p>
        </w:tc>
      </w:tr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Constitutional monarchy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 xml:space="preserve">Absolute monarchy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720" w:firstLine="720"/>
        <w:rPr/>
      </w:pPr>
      <w:r>
        <w:rPr>
          <w:rFonts w:cs="Andale Mono" w:ascii="Andale Mono" w:hAnsi="Andale Mono"/>
          <w:color w:val="0000FF"/>
          <w:sz w:val="48"/>
        </w:rPr>
        <w:t>Types of Government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  <w:font w:name="Andale Mono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15:18:00Z</dcterms:created>
  <dc:creator>Craig Rush</dc:creator>
  <dc:description/>
  <cp:keywords/>
  <dc:language>en-US</dc:language>
  <cp:lastModifiedBy>admin</cp:lastModifiedBy>
  <dcterms:modified xsi:type="dcterms:W3CDTF">2012-05-04T15:18:00Z</dcterms:modified>
  <cp:revision>2</cp:revision>
  <dc:subject/>
  <dc:title/>
</cp:coreProperties>
</file>